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2019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b/>
          <w:sz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18.07.2011 № 61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, распоряжениями департамента сельского хозяйства и продовольствия Кировской области от 28.11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2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09.201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2.06.201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       и продовольствия Кировской области от 07.10.201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4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от 28.06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4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реамбуле слова «проведения мероприятия «Техническая и технологическая модернизация, инновационное развитие» подпрограммы «Развитие агропромышленного комплекса на 2014 – 2020 годы» заменить словами «выполнения мероприятий по поддержке интеграционных процессов в сельском хозяйстве подпрограммы «Техническая и технологическая модернизация агропромышленного комплекса, инновационное развитие» на 2018 – 2021 годы», слова «на 2013 – 2020 годы» заменить словами «на 2013 – 2021 годы»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гламент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ый вышеуказанным распоряжением департамента,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 официального опубликования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 xml:space="preserve">министр сельского хозяйства и 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   А.А. Котлячков</w:t>
      </w:r>
    </w:p>
    <w:sectPr>
      <w:headerReference w:type="default" r:id="rId12"/>
      <w:headerReference w:type="first" r:id="rId13"/>
      <w:type w:val="nextPage"/>
      <w:pgSz w:w="11906" w:h="16838"/>
      <w:pgMar w:left="1559" w:right="566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02F9E3A75F0FBD1D4876080A8BBB48B811103C5594F9109E50A48842C60767r4HFN" TargetMode="External"/><Relationship Id="rId4" Type="http://schemas.openxmlformats.org/officeDocument/2006/relationships/hyperlink" Target="consultantplus://offline/ref=F42DF21260F368D38CAE62D9413F39DB234E28AC9C5730AD8998F28550904B7BEEB5609C49319942C2573FHCrAK" TargetMode="External"/><Relationship Id="rId5" Type="http://schemas.openxmlformats.org/officeDocument/2006/relationships/hyperlink" Target="consultantplus://offline/ref=F42DF21260F368D38CAE62D9413F39DB234E28AC9C5531AE8998F28550904B7BEEB5609C49319942C2573FHCrAK" TargetMode="External"/><Relationship Id="rId6" Type="http://schemas.openxmlformats.org/officeDocument/2006/relationships/hyperlink" Target="consultantplus://offline/ref=F42DF21260F368D38CAE62D9413F39DB234E28AC9E5137AC8E98F28550904B7BEEB5609C49319942C2573FHCrBK" TargetMode="External"/><Relationship Id="rId7" Type="http://schemas.openxmlformats.org/officeDocument/2006/relationships/hyperlink" Target="consultantplus://offline/ref=F42DF21260F368D38CAE62D9413F39DB234E28AC9E5335AF8B98F28550904B7BEEB5609C49319942C2573FHCrAK" TargetMode="External"/><Relationship Id="rId8" Type="http://schemas.openxmlformats.org/officeDocument/2006/relationships/hyperlink" Target="consultantplus://offline/ref=F42DF21260F368D38CAE62D9413F39DB234E28AC915F3AA88B98F28550904B7BEEB5609C49319942C2573FHCrAK" TargetMode="External"/><Relationship Id="rId9" Type="http://schemas.openxmlformats.org/officeDocument/2006/relationships/hyperlink" Target="consultantplus://offline/ref=F42DF21260F368D38CAE62D9413F39DB234E28AC90543BAB8A98F28550904B7BEEB5609C49319942C2573FHCrAK" TargetMode="External"/><Relationship Id="rId10" Type="http://schemas.openxmlformats.org/officeDocument/2006/relationships/hyperlink" Target="consultantplus://offline/ref=F42DF21260F368D38CAE62D9413F39DB234E28AC985633AF8B94AF8F58C94779E9BA3F8B4E789543C2573FCFHDrAK" TargetMode="External"/><Relationship Id="rId11" Type="http://schemas.openxmlformats.org/officeDocument/2006/relationships/hyperlink" Target="consultantplus://offline/ref=F42DF21260F368D38CAE62D9413F39DB234E28AC985735AC8A97AF8F58C94779E9BA3F8B4E789543C2573FCFHDrA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ConsultantPlus</dc:creator>
  <dc:description/>
  <cp:keywords/>
  <dc:language>en-US</dc:language>
  <cp:lastModifiedBy>Нелли А. Сысолятина</cp:lastModifiedBy>
  <cp:lastPrinted>2019-01-10T12:05:00Z</cp:lastPrinted>
  <dcterms:modified xsi:type="dcterms:W3CDTF">2019-01-29T10:05:00Z</dcterms:modified>
  <cp:revision>36</cp:revision>
  <dc:subject/>
  <dc:title/>
</cp:coreProperties>
</file>